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7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«</w:t>
              <w:tab/>
            </w:r>
            <w:r>
              <w:rPr>
                <w:color w:val="FF0000"/>
              </w:rPr>
              <w:t>PO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?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  <w:t>Fakt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94455</wp:posOffset>
                  </wp:positionH>
                  <wp:positionV relativeFrom="paragraph">
                    <wp:posOffset>346075</wp:posOffset>
                  </wp:positionV>
                  <wp:extent cx="1313180" cy="893445"/>
                  <wp:effectExtent l="0" t="0" r="0" b="0"/>
                  <wp:wrapNone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 nastanku vesolja so nastali prvi osnovni delci, ki so se po določenem času združili v atome. V atome katerega elementa so se največkrat združevali osnovni delc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oglj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is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C) vodik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duš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  <w:r>
              <w:rPr>
                <w:color w:val="FF0000"/>
              </w:rPr>
              <w:t>Fakt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54530</wp:posOffset>
                  </wp:positionH>
                  <wp:positionV relativeFrom="paragraph">
                    <wp:posOffset>120650</wp:posOffset>
                  </wp:positionV>
                  <wp:extent cx="1670685" cy="10394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bližno kako dolgo bi potoval z Zemlje na Luno, če je hitrost rakete 5 km/s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ribližno 1 let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ibližno 2 mesec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ribližno 18 d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ribližno 5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  <w:r>
              <w:rPr>
                <w:color w:val="FF0000"/>
              </w:rPr>
              <w:t>Analiz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2950</wp:posOffset>
                  </wp:positionH>
                  <wp:positionV relativeFrom="paragraph">
                    <wp:posOffset>46990</wp:posOffset>
                  </wp:positionV>
                  <wp:extent cx="654685" cy="9836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m je najbolje postaviti velik teleskop za nočno opazovanje vesolja, da bo slika čim boljš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a pločnik sredi mest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omače dvorišč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ddaljen hri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na satelit, ki kroži okrog zemlje nad njeno atmosf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Zemljo z sosednjim planetom Venero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43375</wp:posOffset>
                  </wp:positionH>
                  <wp:positionV relativeFrom="paragraph">
                    <wp:posOffset>181610</wp:posOffset>
                  </wp:positionV>
                  <wp:extent cx="668655" cy="6819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enera je približno 0,3 a.e. oddaljena od Zemlje, če ju postavimo v isto linijo s Soncem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vetloba s Sonca do Zemlje potuje 5 krat dlje kot do Vener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nerin premer je 3 krat večji od Zemljineg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Venera je od Zemlje oddaljena manj kot 10000000km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99390</wp:posOffset>
                  </wp:positionV>
                  <wp:extent cx="765175" cy="765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A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</w:r>
            <w:r>
              <w:rPr>
                <w:color w:val="FF0000"/>
              </w:rPr>
              <w:t>Sklepa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03575</wp:posOffset>
                  </wp:positionH>
                  <wp:positionV relativeFrom="paragraph">
                    <wp:posOffset>341630</wp:posOffset>
                  </wp:positionV>
                  <wp:extent cx="1460500" cy="1057910"/>
                  <wp:effectExtent l="0" t="0" r="0" b="0"/>
                  <wp:wrapNone/>
                  <wp:docPr id="6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aketa leto od Zemlje do Jupitra s hitrostjo 100km/h. Za pot porabi 717 let. Koliko časa bi porabila za pot z Jupitra nazaj na Zemljo, če bi letela s hitrostjo 5 km/s?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1000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4,55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5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3,99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D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</w:r>
            <w:r>
              <w:rPr>
                <w:color w:val="FF0000"/>
              </w:rPr>
              <w:t>Vrednotenje</w:t>
            </w:r>
            <w:r>
              <w:rPr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planetov v našem osončju bi bil zraven Zemlje še najbolj primeren za morebiten obstoj življenja na njem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79375</wp:posOffset>
                  </wp:positionV>
                  <wp:extent cx="668655" cy="68199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79375</wp:posOffset>
                  </wp:positionV>
                  <wp:extent cx="664210" cy="68199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02815</wp:posOffset>
                  </wp:positionH>
                  <wp:positionV relativeFrom="paragraph">
                    <wp:posOffset>79375</wp:posOffset>
                  </wp:positionV>
                  <wp:extent cx="677545" cy="67754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80360</wp:posOffset>
                  </wp:positionH>
                  <wp:positionV relativeFrom="paragraph">
                    <wp:posOffset>79375</wp:posOffset>
                  </wp:positionV>
                  <wp:extent cx="664845" cy="66484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ene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atur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c) Mars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Nept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5:00Z</dcterms:created>
  <dc:creator>Robert Repnik</dc:creator>
  <dc:description/>
  <cp:keywords/>
  <dc:language>en-US</dc:language>
  <cp:lastModifiedBy>Profesor</cp:lastModifiedBy>
  <dcterms:modified xsi:type="dcterms:W3CDTF">2010-10-21T10:33:00Z</dcterms:modified>
  <cp:revision>34</cp:revision>
  <dc:subject/>
  <dc:title>PRED  /  PO  –TEST, T______, P  1   2   3  , Š_______, R  8   9  , U______, F_____,  M  /  Ž</dc:title>
</cp:coreProperties>
</file>